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’en est la fille d’un princ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’en est la fille d’un pri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ôt matin s’est levé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ôt matin s’est levée sur le bord de l’î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ôt matin s’est levée sur le bord de l’ea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mant matel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e voit venir une bar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trente matelo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plus jeune des tr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ntait une chan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chanson que tu chan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 voudrais la savo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tez dedans ma bar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 vous la chanter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nd elle fut dans la bar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e se mit à pleur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’avez-vous donc la bel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’avez-vous à pleurer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 pleure mon cœur en g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je vous ai don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pleurez point la bel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 vous le rendera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20:13:00Z</dcterms:created>
  <dc:creator>Amandine</dc:creator>
  <dc:description/>
  <cp:keywords/>
  <dc:language>en-US</dc:language>
  <cp:lastModifiedBy>Ass</cp:lastModifiedBy>
  <dcterms:modified xsi:type="dcterms:W3CDTF">2012-08-12T20:20:00Z</dcterms:modified>
  <cp:revision>2</cp:revision>
  <dc:subject/>
  <dc:title>C’en est la fille d’un prince</dc:title>
</cp:coreProperties>
</file>