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         </w:t>
      </w:r>
      <w:r>
        <w:rPr>
          <w:rFonts w:cs="Comic Sans MS" w:ascii="Comic Sans MS" w:hAnsi="Comic Sans MS"/>
          <w:b/>
          <w:bCs/>
          <w:sz w:val="32"/>
        </w:rPr>
        <w:t>Approximation d’une courbe par la méthode d’Euler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blèm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donne</w:t>
      </w:r>
      <w:r>
        <w:rPr>
          <w:rFonts w:cs="Comic Sans MS" w:ascii="Comic Sans MS" w:hAnsi="Comic Sans MS"/>
          <w:color w:val="0000FF"/>
        </w:rPr>
        <w:t> : une fonction f définie sur un intervalle I, 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 un réel de I et un réel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cherche</w:t>
      </w:r>
      <w:r>
        <w:rPr>
          <w:rFonts w:cs="Comic Sans MS" w:ascii="Comic Sans MS" w:hAnsi="Comic Sans MS"/>
          <w:color w:val="0000FF"/>
        </w:rPr>
        <w:t xml:space="preserve"> : une fonction F, dérivable sur I, telle que  F’(x) = f(x) pour tout x de I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FF"/>
        </w:rPr>
        <w:t>et  F(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) =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Remarque : ce problème peut être posé en d’autres termes 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-   déterminer la primitive F de f sur I telle que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soudre sur I l’équation différentielle  Y’ = f(x)  avec la condition initiale</w:t>
      </w:r>
    </w:p>
    <w:p>
      <w:pPr>
        <w:pStyle w:val="Normal"/>
        <w:tabs>
          <w:tab w:val="clear" w:pos="708"/>
          <w:tab w:val="left" w:pos="1110" w:leader="none"/>
        </w:tabs>
        <w:ind w:left="1155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Y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Lorsqu’on ne peut trouver une formule explicite de F(x), la méthode d’Euler permet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de tracer une courbe approchée de celle de F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color w:val="CC3300"/>
          <w:u w:val="none"/>
        </w:rPr>
      </w:pPr>
      <w:r>
        <w:rPr/>
        <w:t>Propriété utilisée </w:t>
      </w:r>
      <w:r>
        <w:rPr>
          <w:u w:val="none"/>
        </w:rPr>
        <w:t xml:space="preserve">: </w:t>
      </w:r>
      <w:r>
        <w:rPr>
          <w:i/>
          <w:iCs/>
          <w:color w:val="CC3300"/>
          <w:u w:val="none"/>
        </w:rPr>
        <w:t>soit F une fonction dérivable sur un intervalle I et x</w:t>
      </w:r>
      <w:r>
        <w:rPr>
          <w:i/>
          <w:iCs/>
          <w:color w:val="CC3300"/>
          <w:u w:val="none"/>
          <w:vertAlign w:val="subscript"/>
        </w:rPr>
        <w:t>0</w:t>
      </w:r>
      <w:r>
        <w:rPr>
          <w:i/>
          <w:iCs/>
          <w:color w:val="CC3300"/>
          <w:u w:val="none"/>
        </w:rPr>
        <w:t xml:space="preserve"> un réel de I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</w:rPr>
        <w:t>Pour tout réel h non nul et proche de 0 tel que  x</w:t>
      </w:r>
      <w:r>
        <w:rPr>
          <w:rFonts w:cs="Comic Sans MS" w:ascii="Comic Sans MS" w:hAnsi="Comic Sans MS"/>
          <w:i/>
          <w:iCs/>
          <w:color w:val="CC3300"/>
          <w:vertAlign w:val="subscript"/>
        </w:rPr>
        <w:t xml:space="preserve">0 </w:t>
      </w:r>
      <w:r>
        <w:rPr>
          <w:rFonts w:cs="Comic Sans MS" w:ascii="Comic Sans MS" w:hAnsi="Comic Sans MS"/>
          <w:i/>
          <w:iCs/>
          <w:color w:val="CC3300"/>
        </w:rPr>
        <w:t>+ h  soit dans I 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  <w:lang w:val="en-GB"/>
        </w:rPr>
        <w:t>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+ h) </w:t>
      </w:r>
      <w:r>
        <w:rPr>
          <w:rFonts w:eastAsia="Symbol" w:cs="Symbol" w:ascii="Symbol" w:hAnsi="Symbol"/>
          <w:i/>
          <w:iCs/>
          <w:color w:val="CC3300"/>
        </w:rPr>
        <w:t>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 + h F’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  <w:lang w:val="en-GB"/>
        </w:rPr>
        <w:tab/>
        <w:t xml:space="preserve">               </w:t>
      </w:r>
      <w:r>
        <w:rPr/>
        <w:drawing>
          <wp:inline distT="0" distB="0" distL="0" distR="0">
            <wp:extent cx="4171950" cy="26289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ing2"/>
        <w:tabs>
          <w:tab w:val="clear" w:pos="1110"/>
          <w:tab w:val="left" w:pos="1215" w:leader="none"/>
        </w:tabs>
        <w:rPr/>
      </w:pPr>
      <w:r>
        <w:rPr/>
        <w:t>Principe de la méthode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le point 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(x</w:t>
      </w:r>
      <w:r>
        <w:rPr>
          <w:rFonts w:cs="Comic Sans MS" w:ascii="Comic Sans MS" w:hAnsi="Comic Sans MS"/>
          <w:vertAlign w:val="subscript"/>
        </w:rPr>
        <w:t>0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qui est un point exact de la courbe (C) de 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it h un réel non nul, très proche de 0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On pose  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, 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, …,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 xml:space="preserve"> + h  et on calcule, à l’aide de la propriété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citée plus haut, une valeur approchée 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 xml:space="preserve">1 </w:t>
      </w:r>
      <w:r>
        <w:rPr>
          <w:rFonts w:cs="Comic Sans MS" w:ascii="Comic Sans MS" w:hAnsi="Comic Sans MS"/>
        </w:rPr>
        <w:t>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ainsi de suite …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ensuite les points 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1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2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Pour h très proche de 0, la courbe constituée des segments [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], [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], …,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[M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]  approche la courbe exacte (C) de F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te courbe approchée représente une fonction affine par intervalles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drawing>
          <wp:inline distT="0" distB="0" distL="0" distR="0">
            <wp:extent cx="5400675" cy="37719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1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041204315" r:id="rId4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435630581" r:id="rId6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142523488" r:id="rId8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054357281" r:id="rId10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592482753" r:id="rId12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2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34pt" filled="f" o:ole="">
            <v:imagedata r:id="rId15" o:title=""/>
          </v:shape>
          <o:OLEObject Type="Embed" ProgID="" ShapeID="ole_rId14" DrawAspect="Content" ObjectID="_458846968" r:id="rId14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première ligne on entre les valeurs initiales ;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seconde ligne on écrit les formules de récurrence ci-dessus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utilisant la référence des cellules concernées. Puis on étend ces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es vers le bas à l’aide de la poignée de recopie, jusqu’à faire afficher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a valeur 2 pour x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 si  h &gt; 0  et – 2  si  h &lt; 0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-   ici la solution de l’équation différentielle est connue : c’est la fonction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 xml:space="preserve">appelée  « arctangente » , notée </w:t>
      </w:r>
      <w:r>
        <w:rPr>
          <w:rFonts w:cs="Comic Sans MS" w:ascii="Comic Sans MS" w:hAnsi="Comic Sans MS"/>
          <w:i/>
          <w:iCs/>
        </w:rPr>
        <w:t>atan</w:t>
      </w:r>
      <w:r>
        <w:rPr>
          <w:rFonts w:cs="Comic Sans MS" w:ascii="Comic Sans MS" w:hAnsi="Comic Sans MS"/>
        </w:rPr>
        <w:t xml:space="preserve"> par Excel. On peut donc calculer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’ordonnée exacte des points d’abscisse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(colonne arctan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) et l’erreur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tive commise dans l’approximation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31115</wp:posOffset>
            </wp:positionV>
            <wp:extent cx="4743450" cy="1162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eastAsia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144780</wp:posOffset>
            </wp:positionV>
            <wp:extent cx="478155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5600700" cy="1619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ssistant graphique permet de tracer, dans un même repère, la courbe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cte et la courbe approchée de F sur l’intervalle [-2 ; +2]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ons que l’approximation est d’autant meilleure que le pas h utilisé est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97790</wp:posOffset>
            </wp:positionV>
            <wp:extent cx="4800600" cy="31026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31115</wp:posOffset>
            </wp:positionV>
            <wp:extent cx="4800600" cy="3086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800600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2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pt" filled="f" o:ole="">
            <v:imagedata r:id="rId23" o:title=""/>
          </v:shape>
          <o:OLEObject Type="Embed" ProgID="" ShapeID="ole_rId22" DrawAspect="Content" ObjectID="_1775914042" r:id="rId22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1832471597" r:id="rId24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517623564" r:id="rId26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401293156" r:id="rId28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145147529" r:id="rId30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3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18pt" filled="f" o:ole="">
            <v:imagedata r:id="rId33" o:title=""/>
          </v:shape>
          <o:OLEObject Type="Embed" ProgID="" ShapeID="ole_rId32" DrawAspect="Content" ObjectID="_76809710" r:id="rId32"/>
        </w:objec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 xml:space="preserve">Remarquons que </w:t>
      </w:r>
      <w:r>
        <w:rPr>
          <w:rFonts w:cs="Comic Sans MS" w:ascii="Comic Sans MS" w:hAnsi="Comic Sans MS"/>
        </w:rPr>
        <w:object w:dxaOrig="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8pt" filled="f" o:ole="">
            <v:imagedata r:id="rId35" o:title=""/>
          </v:shape>
          <o:OLEObject Type="Embed" ProgID="" ShapeID="ole_rId34" DrawAspect="Content" ObjectID="_1744789196" r:id="rId34"/>
        </w:object>
      </w:r>
      <w:r>
        <w:rPr>
          <w:rFonts w:cs="Comic Sans MS" w:ascii="Comic Sans MS" w:hAnsi="Comic Sans MS"/>
        </w:rPr>
        <w:t xml:space="preserve"> est une suite arithmétique de raison h et qu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object w:dxaOrig="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8pt" filled="f" o:ole="">
            <v:imagedata r:id="rId37" o:title=""/>
          </v:shape>
          <o:OLEObject Type="Embed" ProgID="" ShapeID="ole_rId36" DrawAspect="Content" ObjectID="_2136533940" r:id="rId3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st une suite géométrique de raison  </w:t>
      </w:r>
      <w:r>
        <w:rPr>
          <w:rFonts w:cs="Comic Sans MS" w:ascii="Comic Sans MS" w:hAnsi="Comic Sans MS"/>
        </w:rPr>
        <w:object w:dxaOrig="4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pt" filled="f" o:ole="">
            <v:imagedata r:id="rId39" o:title=""/>
          </v:shape>
          <o:OLEObject Type="Embed" ProgID="" ShapeID="ole_rId38" DrawAspect="Content" ObjectID="_1018500262" r:id="rId3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-  ici aussi la solution de l’équation différentielle est connue : c’est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fonction appelée  « exponentielle » , notée exp par Excel.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21920</wp:posOffset>
            </wp:positionV>
            <wp:extent cx="4495800" cy="1162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121285</wp:posOffset>
            </wp:positionV>
            <wp:extent cx="4514850" cy="11715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136525</wp:posOffset>
            </wp:positionV>
            <wp:extent cx="5829300" cy="14954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 pour différentes valeurs du pas h.</w:t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146685</wp:posOffset>
            </wp:positionV>
            <wp:extent cx="4572000" cy="2971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8000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46990</wp:posOffset>
            </wp:positionV>
            <wp:extent cx="4572000" cy="2971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4572000" cy="29718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footerReference w:type="default" r:id="rId46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 </w:t>
    </w:r>
    <w:r>
      <w:rPr>
        <w:rStyle w:val="PageNumber"/>
      </w:rPr>
      <w:tab/>
      <w:t xml:space="preserve">F.Vivier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9/07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0" w:leader="none"/>
      </w:tabs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5" w:leader="none"/>
      </w:tabs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2:36:00Z</dcterms:created>
  <dc:creator>Bond</dc:creator>
  <dc:description/>
  <dc:language>en-US</dc:language>
  <cp:lastModifiedBy>Bond</cp:lastModifiedBy>
  <cp:lastPrinted>2002-06-17T21:35:00Z</cp:lastPrinted>
  <dcterms:modified xsi:type="dcterms:W3CDTF">2002-06-20T21:52:00Z</dcterms:modified>
  <cp:revision>4</cp:revision>
  <dc:subject/>
  <dc:title>          Approximation d’une courbe par la méthode D’Eu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